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Uniwersytet Medyczny  we Wrocławiu, Wydział Farmaceutyczny 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Cs/>
          <w:szCs w:val="18"/>
        </w:rPr>
      </w:pPr>
      <w:r>
        <w:rPr>
          <w:b w:val="false"/>
          <w:bCs/>
          <w:sz w:val="22"/>
          <w:szCs w:val="22"/>
        </w:rPr>
        <w:t xml:space="preserve">Rok studiów: </w:t>
      </w:r>
      <w:r>
        <w:rPr>
          <w:bCs/>
          <w:sz w:val="22"/>
          <w:szCs w:val="22"/>
        </w:rPr>
        <w:t>II Analityka Medyczna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1/2022</w:t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14"/>
        <w:gridCol w:w="3420"/>
        <w:gridCol w:w="662"/>
        <w:gridCol w:w="567"/>
        <w:gridCol w:w="567"/>
        <w:gridCol w:w="992"/>
        <w:gridCol w:w="851"/>
        <w:gridCol w:w="708"/>
        <w:gridCol w:w="567"/>
        <w:gridCol w:w="567"/>
        <w:gridCol w:w="993"/>
        <w:gridCol w:w="850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dpowiedzialna za przedmio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zimowy I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letni IV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Forma zalicz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Irena Majer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strumental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akub Gbur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Witold Musiał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fizy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of. dr hab. Marek Ju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opatologia z immunodiagnostyk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Diana Jędrzeju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izotopow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drzej Hendri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parazytolog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4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ksandra Szlag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zawodow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Bar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j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 xml:space="preserve">CL </w:t>
            </w: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medycznych laboratoriów diagnostyczn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Bar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fizj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gnieszka Hało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morf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jakości i akredytacji laboratorió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w zakresie organizacji i systemu jakości laboratoriów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w zakresie diagnostyki parazytologicznej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Analityka Medyczna</dc:creator>
  <dc:description/>
  <cp:keywords/>
  <dc:language>en-US</dc:language>
  <cp:lastModifiedBy>Dagmara</cp:lastModifiedBy>
  <cp:lastPrinted>2018-09-18T09:01:00Z</cp:lastPrinted>
  <dcterms:modified xsi:type="dcterms:W3CDTF">2021-05-13T09:36:00Z</dcterms:modified>
  <cp:revision>49</cp:revision>
  <dc:subject/>
  <dc:title>Akademia Medyczna</dc:title>
</cp:coreProperties>
</file>